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Cs/>
          <w:sz w:val="27"/>
          <w:szCs w:val="27"/>
          <w:lang w:bidi="zxx"/>
        </w:rPr>
        <w:t>к докладу 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2 год и их планируемых значениях на 3-летний период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становлением Правительства Российской Федерации № 1317 от 17 декабря 2012 года подготовлен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о следующим сферам: э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ономическое развитие, образование, культура, физическая культура и спорт; жилищное строительство и обеспечение граждан жильем, жилищно-коммунальное хозяйство, организация муниципального управления и энергосбережение и повышение энергетической эффективности.</w:t>
      </w:r>
    </w:p>
    <w:p>
      <w:pPr>
        <w:pStyle w:val="Normal"/>
        <w:rPr>
          <w:rFonts w:ascii="Times New Roman" w:hAnsi="Times New Roman" w:cs="Tahoma"/>
          <w:bCs/>
          <w:color w:val="000000"/>
          <w:sz w:val="27"/>
          <w:szCs w:val="27"/>
          <w:lang w:bidi="zxx"/>
        </w:rPr>
      </w:pPr>
      <w:r>
        <w:rPr>
          <w:rFonts w:cs="Tahoma" w:ascii="Times New Roman" w:hAnsi="Times New Roman"/>
          <w:bCs/>
          <w:color w:val="000000"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Экономическое развитие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1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Число субъектов малого и среднего предпринимательства в расчете на 10 тыс. человек населения» (СМСП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В 2022 году в районе число субъектов малого предпринимательства увеличилось на 9 субъектов, количество средних предприятий – на 1 предприятие (ООО «Вкуснотеевъ»), индивидуальных предпринимателей – на 22 предпринимателя, в связи, с чем значение показателя «Число субъектов малого и среднего предпринимательства в расчете на 10 тыс. человек населения» увеличилось на 11,23 пун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ab/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увеличилась в отчетном году произошло за счет увеличения среднесписочной численности средних и малых предприятий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Объем инвестиций в основной капитал (за исключением бюджетных средств) в расчете на 1 жител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чет показателя «объем инвестиций в основной капитал (за исключением бюджетных средств) в расчете на одного жителя» производится на основе инвестиций в основной капитал по крупным и средним организац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2 году по данным Маристата организациями района, не относящихся к субъектам малого предпринимательства направлено инвестиций в основной капитал в сумме 1004,9 млн. рублей (2021 г. – 1259,9 млн. рубле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4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ст значения показателя связан с расторжение договоров аренды земельных участков и приобретение земельных участков в собственность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5.</w:t>
      </w:r>
      <w:r>
        <w:rPr>
          <w:rFonts w:cs="Times New Roman" w:ascii="Times New Roman" w:hAnsi="Times New Roman"/>
          <w:color w:val="000000"/>
          <w:sz w:val="27"/>
          <w:szCs w:val="27"/>
        </w:rPr>
        <w:t> 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Доля прибыльных сельскохозяйственных организаций в общем их числ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сно годовой отчетности финансово-экономического состояния сельскохозяйственных товаропроизводителей за 2022 год в районе убыточные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кохозяйственные организации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6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ий момент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7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ее момент не представля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8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Среднемесячная номинальная начисленная заработная плата работников крупных и средних предприятий и некоммерческих организ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отмечается тенденция роста заработной платы работников организаций района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крупным и средним предприятиям и некоммерческим организациям на – 117,4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дошкольным образовательным учреждениям –112,2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учреждениям образования – 110,2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ителей муниципальных общеобразовательных учреждений – 127,2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учреждениям культуры и искусства – 111,3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учреждениям физической культуры и спорта – 102,3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ланируется, что среднемесячная заработная плата работников крупных и средних предприятий в 2023 году достигнет значения 45 500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льнейшее повышение уровня заработной платы работников организаций </w:t>
      </w: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 xml:space="preserve">бюджетной сферы в 2023 году будет осуществляться в рамках </w:t>
      </w:r>
      <w:r>
        <w:rPr>
          <w:rFonts w:cs="Times New Roman" w:ascii="Times New Roman" w:hAnsi="Times New Roman"/>
          <w:sz w:val="27"/>
          <w:szCs w:val="27"/>
        </w:rPr>
        <w:t xml:space="preserve">реализации </w:t>
      </w: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 xml:space="preserve">Указа Президента Российской Федерации от 7 мая 2012 года №597 </w:t>
      </w:r>
      <w:r>
        <w:rPr>
          <w:rFonts w:cs="Times New Roman" w:ascii="Times New Roman" w:hAnsi="Times New Roman"/>
          <w:sz w:val="27"/>
          <w:szCs w:val="27"/>
        </w:rPr>
        <w:t xml:space="preserve">«О мероприятиях по реализации государственной социальной политики» и с учетом изменения уровня </w:t>
      </w:r>
      <w:r>
        <w:rPr>
          <w:rFonts w:cs="Times New Roman" w:ascii="Times New Roman" w:hAnsi="Times New Roman"/>
          <w:sz w:val="28"/>
          <w:szCs w:val="28"/>
        </w:rPr>
        <w:t>МРОТ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 xml:space="preserve">Дошко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9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целом по району программу дошкольного образования реализуют 23</w:t>
      </w:r>
      <w:r>
        <w:rPr>
          <w:rFonts w:cs="Times New Roman" w:ascii="Times New Roman" w:hAnsi="Times New Roman"/>
          <w:sz w:val="27"/>
          <w:szCs w:val="27"/>
        </w:rPr>
        <w:t xml:space="preserve"> образовательных организации, в том числе: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7 дошкольных образовательных организаций; 6 общеобразовательные организаций с дошкольными группами; 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хват детей в возрасте от 1 года до 6 лет дошкольным образованием за 2022 год составил 1928 детей или 71,1 %. Рост значения показателя составил 0,7 %. Планируется, что в 2023 году дополнительно будут обеспечены 127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0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состоянию на 31 декабря 2022 г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на учете для определения в муниципальные дошкольные образовательные учреждения</w:t>
      </w:r>
      <w:r>
        <w:rPr>
          <w:rFonts w:cs="Times New Roman" w:ascii="Times New Roman" w:hAnsi="Times New Roman"/>
          <w:sz w:val="27"/>
          <w:szCs w:val="27"/>
        </w:rPr>
        <w:t xml:space="preserve"> стоит 385 ребенка в возрасте от 1,5 до 6 лет. Планируется, что за 2023-2025 годы дополнительно будут обеспечены 127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в районе отсутствовали муниципальные дошкольные образовательные учреждения, здания которых находились в аварийном состоянии или требовали капитального ремо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капитальный ремонт требуется зданий детских садов МОУ «Сказка» и МОУ «Светлячок»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 xml:space="preserve">Общее и дополните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истема общего образования района представлена                                                  16 общеобразовательными организациями с общим контингентом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начало 2020/2021 учебного года – 4 873 чело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0" w:name="_Hlk133330069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t>на начало 2021/2022 учебного года - 4 842 чело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_Hlk133330069"/>
      <w:bookmarkEnd w:id="1"/>
      <w:r>
        <w:rPr>
          <w:rFonts w:cs="Times New Roman" w:ascii="Times New Roman" w:hAnsi="Times New Roman"/>
          <w:color w:val="000000"/>
          <w:sz w:val="27"/>
          <w:szCs w:val="27"/>
        </w:rPr>
        <w:t>на начало 2022/2023 учебного года - 4 852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13</w:t>
      </w:r>
      <w:r>
        <w:rPr>
          <w:rFonts w:cs="Times New Roman" w:ascii="Times New Roman" w:hAnsi="Times New Roman"/>
          <w:color w:val="000000"/>
          <w:sz w:val="27"/>
          <w:szCs w:val="27"/>
        </w:rPr>
        <w:t>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выпускников муниципальных общеобразовательных учреждений, не получивших аттестат о среднем (полном) общем образовании, в общей численности выпускников муниципальных обще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се выпускников муниципальных общеобразовательных учреждений района (127 человек) в 2022 году получили аттестаты о среднем (полном) общем образов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4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се муниципальные общеобразовательные учреждения района, соответствуют современным требованиям обучения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5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ом по району программу общеобразовательного образования реализуют 16 образовательных организации из них в 2023 году требуется капитальный ремонт зданий </w:t>
      </w:r>
      <w:bookmarkStart w:id="2" w:name="_Hlk100913713"/>
      <w:r>
        <w:rPr>
          <w:rFonts w:cs="Times New Roman" w:ascii="Times New Roman" w:hAnsi="Times New Roman"/>
          <w:sz w:val="27"/>
          <w:szCs w:val="27"/>
        </w:rPr>
        <w:t xml:space="preserve">МОУ «Красногорская СОШ №1», </w:t>
      </w:r>
      <w:bookmarkEnd w:id="2"/>
      <w:r>
        <w:rPr>
          <w:rFonts w:cs="Times New Roman" w:ascii="Times New Roman" w:hAnsi="Times New Roman"/>
          <w:sz w:val="27"/>
          <w:szCs w:val="27"/>
        </w:rPr>
        <w:t>МОУ «Красногорская СОШ №2», МОУ «Красноярская СОШ», МОУ «Исменецкая СОШ», МОУ «Кокшамарская СОШ», МОУ «Звениговский лицей». МОУ «Кужмарская СОШ» (здание детского сада», что составляет 50% от общего количества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6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первой и второй групп здоровья в общей численности,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2 году количество детей 1 и 2 группам здоровья посещающих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е общеобразовательные учреждения составило</w:t>
      </w:r>
      <w:r>
        <w:rPr>
          <w:rFonts w:cs="Times New Roman" w:ascii="Times New Roman" w:hAnsi="Times New Roman"/>
          <w:sz w:val="27"/>
          <w:szCs w:val="27"/>
        </w:rPr>
        <w:t xml:space="preserve"> 37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бенка или 76,7 % от общей численности обучающихся в муниципальных образовательных учрежден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достижения запланированных показателей по увеличению доли детей, обучающихся в муниципальных общеобразовательных учреждениях, первой и второй групп здоровья планируется за счет проведения профилактических медицинских осмотров учащихся в целях раннего выявления отклонений в состоянии здоровья и проведения реабилитационных мероприятий и работы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7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07 учащихся четырех классов МОУ «Звениговская СОШ №1» обучаются во вторую смену или 2,21</w:t>
      </w:r>
      <w:r>
        <w:rPr>
          <w:rFonts w:cs="Times New Roman" w:ascii="Times New Roman" w:hAnsi="Times New Roman"/>
          <w:sz w:val="27"/>
          <w:szCs w:val="27"/>
        </w:rPr>
        <w:t xml:space="preserve"> % от общей численности, обучающихся в муниципальных образовательных учреждениях. Снижение значения показателя за 2022 г. произошло за счет снижения числа учащихся школы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обучаются во вторую смену. В 2023 г данный показатель планируется на уровне 2022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7"/>
          <w:szCs w:val="27"/>
        </w:rPr>
        <w:t xml:space="preserve">Показатель 18.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«Расходы бюджет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муниципального образования на общее образование в расчете на 1 обучающего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ы бюджета на общее образование в 2022г составили 408 848 тыс. руб.  Расходы на содержание одного обучающегося в 2022 году увеличились по сравнению с 2021 г. на 3,9 тыс. рублей,  в связи с изменения уровня минимального размера оплаты труда с 1 января 2022 года, ростом тарифов на коммунальные услуги и увеличения выделяемых денежных средств на учебную литературу. В 2023 году планируется рост данного показателя по вышеперечисленным причи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9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г. численность детей, посещающих учреждения, дополнительного образования составила 2 141 человека (1561 ребенка посещали учреждения, подведомственные отделу образования и 580 детей – отделу куль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снизилось за счет снижения роста численности детей на 101 человек, получающих услугу по дополнительному образованию на базе дошкольных и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0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Уровень фактической обеспеченности учреждениями культуры от нормативной потреб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клубами и учреждениями клубного тип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библиоте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парками культуры и отдых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Сеть учреждений культуры района входит 25 культурно-досуговых учреждений, 5 детских школ искусств, 2 автоклуба, 1 краеведческий музей и 22 библиотеки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ровень фактической обеспеченности учреждениями культуры от нормативной потребности клубами и учреждениями клубного типа и библиотеками составляет 10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рки культуры и отдыха как структурное подразделение, отсутствуют. Открытие парков культуры и отдыха в период 2021-2023 не планируется.</w:t>
      </w:r>
    </w:p>
    <w:p>
      <w:pPr>
        <w:pStyle w:val="Default"/>
        <w:bidi w:val="0"/>
        <w:ind w:firstLine="709"/>
        <w:jc w:val="both"/>
        <w:rPr/>
      </w:pPr>
      <w:r>
        <w:rPr>
          <w:b/>
          <w:bCs/>
          <w:sz w:val="27"/>
          <w:szCs w:val="27"/>
        </w:rPr>
        <w:t>Показатель 21.</w:t>
      </w:r>
      <w:r>
        <w:rPr>
          <w:bCs/>
          <w:i/>
          <w:sz w:val="27"/>
          <w:szCs w:val="27"/>
        </w:rPr>
        <w:t> 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аний муниципальных учреждений культуры, которые находятся в аварийном состоянии и требуют капитального ремонта, в Звениговском муниципальном районе 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2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bookmarkStart w:id="3" w:name="RANGE!A1%3AG25"/>
      <w:bookmarkStart w:id="4" w:name="RANGE!A1%3AP25"/>
      <w:bookmarkEnd w:id="3"/>
      <w:bookmarkEnd w:id="4"/>
      <w:r>
        <w:rPr>
          <w:rFonts w:cs="Times New Roman" w:ascii="Times New Roman" w:hAnsi="Times New Roman"/>
          <w:bCs/>
          <w:color w:val="000000"/>
          <w:sz w:val="27"/>
          <w:szCs w:val="27"/>
        </w:rPr>
        <w:t>Объекты культурного наследия, находящиеся в муниципальной собственности Звениговского муниципального района и требующиеся консервации</w:t>
      </w:r>
      <w:r>
        <w:rPr>
          <w:rFonts w:cs="Times New Roman" w:ascii="Times New Roman" w:hAnsi="Times New Roman"/>
          <w:sz w:val="27"/>
          <w:szCs w:val="27"/>
        </w:rPr>
        <w:t>, отсутствую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Физическая культура и спорт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3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населения, систематически занимающего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йоне функционируют Звениговская СШОР Минспорта РМЭ (отделения – биатлон, пулевая стрельба), Звениговский ЦФКиС районного отдела образования (отделения – волейбол, футбол, хоккей с шайбой). Спортивные секции для подрастающего поколения имеются в СОК «Жемчужина», Звениговском ЦДТ, Красногорском ДДТ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Рост показателя обусловлен популяризацией здорового образа жизни, увеличением количества соревнований, проводимых в районе, вводом новых спортивных сооружений и объектов физической культуры и спорта.</w:t>
      </w:r>
      <w:r>
        <w:rPr>
          <w:rFonts w:cs="Times New Roman" w:ascii="Times New Roman" w:hAnsi="Times New Roman"/>
          <w:sz w:val="27"/>
          <w:szCs w:val="27"/>
        </w:rPr>
        <w:t xml:space="preserve"> В районе 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ктивно занимаются физкультурой и спортом 17,3 тыс. человек. </w:t>
      </w:r>
      <w:r>
        <w:rPr>
          <w:rFonts w:cs="Times New Roman" w:ascii="Times New Roman" w:hAnsi="Times New Roman"/>
          <w:sz w:val="27"/>
          <w:szCs w:val="27"/>
        </w:rPr>
        <w:t xml:space="preserve">Большое количество соревнований проводится в городских и сельских поселениях, на предприятиях, учебных заведениях, учреждениях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В районе к услугам занимающихся физической культурой и спортом имеются спортивные сооружения. Планируется реконструкция стадиона «Водник» в г.Звениг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3.1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обучающихся, систематически занимающихся физической культурой и спортом, в общей численности обучающихс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2022 года доля учащихся, систематически занимающихся физической культурой и спортом, в общей численности учащихся, в целом по району составила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95,0% (2021 г. – 95,5%)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color w:val="000000"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7"/>
          <w:szCs w:val="27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Жилищное строительство и обеспечение граждан жильем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 24.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Общая площадь жилых помещений, приходящаяся в среднем на одного жителя, в том числе введенная в действие за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ая площадь жилых помещений, введенных в действие в 2022 году, составила 26,704 тыс. 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26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жилых помещений, приходящаяся в среднем на одного жителя в 2022 году, составила 32,5 года, увеличение показателя произошла за счет ввода новых построенных многоквартирных домов.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5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Площадь земельных участков, предоставленных для строительства в расчете на 10 тыс. человек населения всего, в т.ч.: для жилищного строительства, индивидуального жилищного строительства; для комплексного освоения в целях жилищного строительства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ая площадь земельных участков, предоставленных для строительства в расчете на 10 тыс. человек, по району в 2021 году составила 1,95 га (2020 год – 2,78 га), в том числе: для жилищного строительства, индивидуального строительства и комплексного освоения в целях жилищного строительства предоставлено 0,82 га (2020 год – 1,22 га) в расчете на 10 тыс. человек. Снижение показателя произошло вследствие снижения количества заявлений о предоставлении земельных участков для строительства, в том числе для индивидуального жилищного строительства. В целях увеличения показателя к 2022 году планируется дополнительное формирование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6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 лет, иных объектов капитального строительства - в течение 5 л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нализ данных за отчетный период показал, что площадь земельных участков, предоставленных для строительства объектов жилищного строительства, в отношении которых не было получено разрешение на ввод в эксплуатацию значение данного показателя равно нулю, что свидетельствует о полностью введенных объектах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Жилищно-коммунальное хозяйство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27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 xml:space="preserve">В районе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 составляет 100%.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28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0% организаций, которые оказывают услуги по водо-, тепло-, газо-, электроснабжению, водоотведению, очистке сточных вод, утилизации (захоронению) твердых бытовых отходов и используют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т свою деятельность на территории муниципального района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29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я постановки на кадастровый учет земельных участков, на которых расположены многоквартирные дома, в 2022 году составила 59%. В виду недостатка финансовых средств в муниципальных образованиях городских и сельских поселениях района темпы по постановке земельных участков под МКД на кадастровый учет очень низ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0.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22 году выдано свидетельств, гражданам для приобретения (строительства) жилья рамках ФЗ «О дополнительных гарантиях по социальной поддержке детей-сирот и детей, оставшихся без попечения родителей» - 19; по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му проекту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еспечение устойчивого сокращения непригодного для проживания жилищного фонда» - 460, что привело к увеличени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ли населения, улучшивших жилищные условия в отчетном году. В период 2023-2025 годы планируется рост показателя за счет реализации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го проекта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еспечение устойчивого сокращения непригодного для проживания жилищного фонда» </w:t>
      </w:r>
      <w:r>
        <w:rPr>
          <w:rFonts w:eastAsia="Calibri" w:cs="Times New Roman" w:ascii="Times New Roman" w:hAnsi="Times New Roman"/>
          <w:sz w:val="27"/>
          <w:szCs w:val="27"/>
        </w:rPr>
        <w:t xml:space="preserve">и приобретения жилья по </w:t>
      </w:r>
      <w:r>
        <w:rPr>
          <w:rFonts w:cs="Times New Roman" w:ascii="Times New Roman" w:hAnsi="Times New Roman"/>
          <w:color w:val="000000"/>
          <w:sz w:val="27"/>
          <w:szCs w:val="27"/>
        </w:rPr>
        <w:t>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Организация муниципального управления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/>
        <w:ind w:left="284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 2022 год данный показатель составил 14,3%. На плановый период сложились следующие показатели: 2023 год – 19,2%, 2024 год – 34%, 2025 год – 38,4%. Увеличение показателя на плановый период связано с тем, что в первоначальном бюджете общая сумма доходов запланирована меньше, чем по факту 2022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32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йон организации муниципальной формы собственности, находящиеся в стадии банкротства отсутств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казатель 33. «</w:t>
      </w:r>
      <w:r>
        <w:rPr>
          <w:rFonts w:cs="Times New Roman" w:ascii="Times New Roman" w:hAnsi="Times New Roman"/>
          <w:i/>
          <w:sz w:val="27"/>
          <w:szCs w:val="27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не завершенного в установленные сроки строительства, осуществляемого за счет средств бюджета муниципального образования в 2022 году по расходам на проектно-изыскательские работы и проектно-сметную документацию составил 16 831,38 тыс. руб. в том числе: берегоукрепление р. Волги (3 829,07 тыс. руб.), строительство детского сада в с.Кужмара на 125 мест(1 000,0 тыс. руб.), строительство здания Звениговской СОШ №1 на 550 мест (2 375,51 тыс. руб.), строительство водозаборов в пгт.Красногорский (3 194,97 тыс. руб.) и в д.Сергушкино (3 231,465 тыс. руб.), реконструкция водозабора, установка станции обезжелезивание в п.Мочалище (3 186,17 тыс. руб.), водопроводные сети д.Сергушкино (12,87 тыс. руб.).</w:t>
      </w:r>
    </w:p>
    <w:p>
      <w:pPr>
        <w:pStyle w:val="21"/>
        <w:tabs>
          <w:tab w:val="clear" w:pos="709"/>
          <w:tab w:val="left" w:pos="-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34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   «Доля просроченной кредиторской задолженности по оплате труда (включая начисления на оплату труда) муниципальных бюджетных учреждений».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Просроченная кредиторская задолженность по оплате труда и начислениям на оплату труда на 1 января 2023 года отсутствует. 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35.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Общий объем расходов бюджета муниципального образования на содержание работников органов местного самоуправления всего, из них в расчете на одного жителя муниципального образования»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ходы бюджета на содержание работников органов местного самоуправления в расчете на одного жителя муниципального образования за 2022 год увеличились и составили 1088,25 руб. в связи с увеличением заработной платы работников и сокращением численности постоянного населения. В плановом периоде 2023 года показатель составит 1162,94 руб., 1157,12 руб. в 2024 году, 1167,72 руб. в 2025 году, планируемое увеличение связано со снижением численности постоянного населения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36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хема территориального планирования МО «Звениговский муниципальный район» утверждена решением Собрания депутатов от 26 января 2011 года №137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38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Среднегодовая численность постоянного насел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мографическая ситуация в муниципальных образованиях, как и в целом по Республике Марий Эл, характеризуется тенденцией снижения численности постоянного населения, главным образом обусловленная миграционной убылью населения и сопровождающая естественной убылью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тественная убыль населения составила 341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грационная убыль составила 37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исленность постоянного населения района (в среднегодовом исчислении) за 2022 год составила 39,0 тыс. человек и сократилась по сравнению с 2021 годом на 1,5 %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u w:val="single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u w:val="single"/>
          <w:lang w:bidi="zxx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u w:val="single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u w:val="single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Показатель 39.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Удельная величина потребления энергетических ресурсов в многоквартирных домах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2022 г. в многоквартирных домах наблюдался рост удельной величины потребления электрической энергии и горячей воды, и снижение удельной величины потребления тепловой энергии, холодной воды 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риродного г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bidi="zxx"/>
        </w:rPr>
        <w:tab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40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Удельная величина потребления энергетических ресурсов муниципальными бюджетными учрежд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2022 г. в муниципальных бюджетных учреждениях наблюдался рост удельной величины потребления электрической энергии и горячей воды, и снижение удельной величины потребления тепловой энергии, холодной воды и природного га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bidi="zxx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bidi="zxx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Lucida Sans Unicode" w:cs="Arial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Lucida Sans Unicode" w:cs="Arial"/>
    </w:rPr>
  </w:style>
  <w:style w:type="character" w:styleId="Style20">
    <w:name w:val="Тема примечания Знак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20" w:right="0" w:firstLine="52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240" w:after="0"/>
    </w:pPr>
    <w:rPr>
      <w:rFonts w:ascii="Times New Roman" w:hAnsi="Times New Roman" w:eastAsia="Times New Roman" w:cs="Times New Roma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3:00Z</dcterms:created>
  <dc:creator>BEG</dc:creator>
  <dc:description/>
  <cp:keywords/>
  <dc:language>en-US</dc:language>
  <cp:lastModifiedBy>User</cp:lastModifiedBy>
  <cp:lastPrinted>2022-04-18T16:32:00Z</cp:lastPrinted>
  <dcterms:modified xsi:type="dcterms:W3CDTF">2023-04-26T11:12:00Z</dcterms:modified>
  <cp:revision>164</cp:revision>
  <dc:subject/>
  <dc:title>Пояснительная записка</dc:title>
</cp:coreProperties>
</file>